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4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5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105 / 2005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</w:t>
      </w:r>
      <w:r>
        <w:rPr/>
        <w:t xml:space="preserve">Διεξαγωγή Διαγωνισμού για την «Προμήθεια σάκων απορριμμάτων  »  Α. Μ.  6/2005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</w:t>
      </w:r>
      <w:r>
        <w:rPr/>
        <w:t xml:space="preserve">προϋπ. 35.000,00 €.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Μαρτίου, του έτους 2005, ημέρα της εβδομάδας Πέμπτη και ώρα 12.00 μ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1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sz w:val="28"/>
        </w:rPr>
        <w:t>5</w:t>
      </w:r>
      <w:r>
        <w:rPr/>
        <w:t xml:space="preserve"> :</w:t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Π Α Ρ Ο Ν Τ Ε Σ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>ΑΝΤΙΠΡΟΕΔΡ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: </w:t>
      </w:r>
      <w:r>
        <w:rPr>
          <w:rFonts w:cs="Times New Roman" w:ascii="Times New Roman" w:hAnsi="Times New Roman"/>
          <w:b/>
          <w:lang w:val="el-GR"/>
        </w:rPr>
        <w:t xml:space="preserve">Ε. ΛΕΚΚΑΣ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l-GR"/>
        </w:rPr>
        <w:t>ΠΡΟΕΔΡΟΣ – ΔΗΜΑΡΧΟ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>Τακτ. Μέλος :</w:t>
      </w:r>
      <w:r>
        <w:rPr>
          <w:rFonts w:cs="Times New Roman" w:ascii="Times New Roman" w:hAnsi="Times New Roman"/>
          <w:b/>
          <w:lang w:val="el-GR"/>
        </w:rPr>
        <w:t xml:space="preserve">         Α. ΝΤΑΒΙΑΣ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val="el-GR"/>
        </w:rPr>
        <w:t>ΓΡΗΓΟΡΗΣ  ΕΠΑΜ. ΖΑΦΕΙΡΟΠΟΥΛ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sz w:val="22"/>
          <w:lang w:val="el-GR"/>
        </w:rPr>
        <w:t xml:space="preserve">Αναπλ. Μέλη :      </w:t>
      </w:r>
      <w:r>
        <w:rPr>
          <w:rFonts w:cs="Times New Roman" w:ascii="Times New Roman" w:hAnsi="Times New Roman"/>
          <w:b/>
          <w:lang w:val="el-GR"/>
        </w:rPr>
        <w:t xml:space="preserve">Γ. ΘΕΟΔΩΡΟΥ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lang w:val="el-GR"/>
        </w:rPr>
        <w:t>Δ. ΠΑΠΑΔΟΠΟΥΛΟΣ                                                              Α. ΚΑΝΑΤΣΟΥΛΗ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Ε. ΝΙΩΤΗ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ι οποίοι δεν ήρθαν α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Αντιπρόεδρος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2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, κήρυξε ενώπιον της Δημαρχιακής Επιτροπής, την έναρξη του Διαγωνισμού για την Προμήθεια σάκων απορριμμάτων προϋπ. 35.000,00 € και είπε ότι : Με την 52/200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πόφαση Δημαρχιακής Επιτροπής εγκρίναμε τους όρους δημοπράτησης για  την  εν  λόγω  προμήθεια   βάσει  της  6/2005 μελέτης του Τμήματος Προμηθει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Χρέη  γραμματέως εκτελεί η κα Πολυδώρου και συντάσσει το πρακτικό διεξαγωγής της Δημοπρασίας. Στη συνέχεια κάλεσε τους ενδιαφερόμενους προμηθευτές να προσέλθου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ροσήλθαν και υπέβαλαν τα δικαιολογητικά που αναφέρονται στη διακήρυξη, καθώς και το σφραγισμένο φάκελο με την οικονομική προσφορά   δύο   (2 ) προμηθευτές, οι  οποίοι έγιναν δεκτοί διότι πληρούσαν τις προδιαγραφές  της μελέτ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 συνέχεια η Δημαρχιακή Επιτροπή προχώρησε στο άνοιγμα των οικονομικών προσφορώ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1)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ΧΑΡΑΛΑΜΠΟΣ ΔΗΜ. ΔΙΑΜΑΝΤΗΣ : </w:t>
      </w:r>
      <w:r>
        <w:rPr>
          <w:rFonts w:cs="Times New Roman" w:ascii="Times New Roman" w:hAnsi="Times New Roman"/>
          <w:sz w:val="24"/>
          <w:lang w:val="el-GR"/>
        </w:rPr>
        <w:t xml:space="preserve"> προσφέρει πλαστικούς σάκους απορριμμάτων διαστάσεων  110 Χ 80  </w:t>
      </w:r>
      <w:r>
        <w:rPr>
          <w:rFonts w:cs="Times New Roman" w:ascii="Times New Roman" w:hAnsi="Times New Roman"/>
          <w:sz w:val="24"/>
        </w:rPr>
        <w:t>cm</w:t>
      </w:r>
      <w:r>
        <w:rPr>
          <w:rFonts w:cs="Times New Roman" w:ascii="Times New Roman" w:hAnsi="Times New Roman"/>
          <w:sz w:val="24"/>
          <w:lang w:val="el-GR"/>
        </w:rPr>
        <w:t xml:space="preserve">  με την τιμή των 1,14 € ανά  κιλό  επί πλέον Φ.Π.Α. 18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2)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ΓΕΡΑΣΙΜΟΣ Π. ΠΕΤΡΟΥΛΑΚΗΣ </w:t>
      </w:r>
      <w:r>
        <w:rPr>
          <w:rFonts w:cs="Times New Roman" w:ascii="Times New Roman" w:hAnsi="Times New Roman"/>
          <w:sz w:val="24"/>
          <w:lang w:val="el-GR"/>
        </w:rPr>
        <w:t xml:space="preserve"> προσφέρει  πλαστικούς σάκους απορριμμάτων  από υλικό πρώτης αναγέννησης, διαστάσεων  110 Χ 80 </w:t>
      </w:r>
      <w:r>
        <w:rPr>
          <w:rFonts w:cs="Times New Roman" w:ascii="Times New Roman" w:hAnsi="Times New Roman"/>
          <w:sz w:val="24"/>
        </w:rPr>
        <w:t>cm</w:t>
      </w:r>
      <w:r>
        <w:rPr>
          <w:rFonts w:cs="Times New Roman" w:ascii="Times New Roman" w:hAnsi="Times New Roman"/>
          <w:sz w:val="24"/>
          <w:lang w:val="el-GR"/>
        </w:rPr>
        <w:t xml:space="preserve">  με την τιμή των 0,79  €  ανά  κιλό  επί πλέον Φ.Π.Α. 18%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2"/>
        <w:rPr/>
      </w:pPr>
      <w:r>
        <w:rPr/>
        <w:t>Στη συνέχεια ο Αντιπρόεδρος κάλεσε την Επιτροπή να αποφασίσει σχετικά.</w:t>
      </w:r>
    </w:p>
    <w:p>
      <w:pPr>
        <w:pStyle w:val="2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 την 52/2005 απόφαση σχετικά με την έγκριση όρων, τη με αριθμό 6/2005 μελέτη τεχνικών προδιαγραφών του Τμήματος  Προμηθειών του Δήμου μας, καθώς και τις υποβληθείσες προσφορές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πικυρώνει τα πρακτικά του διεξαχθέντος ενώπιον της Δημαρχιακής  Επιτροπής  Διαγωνισμού,  για  την «</w:t>
      </w:r>
      <w:r>
        <w:rPr>
          <w:rFonts w:cs="Times New Roman" w:ascii="Times New Roman" w:hAnsi="Times New Roman"/>
          <w:b/>
          <w:bCs/>
          <w:sz w:val="28"/>
          <w:lang w:val="el-GR"/>
        </w:rPr>
        <w:t>Προμήθεια  σάκων απορριμμάτων</w:t>
      </w:r>
      <w:r>
        <w:rPr>
          <w:rFonts w:cs="Times New Roman" w:ascii="Times New Roman" w:hAnsi="Times New Roman"/>
          <w:sz w:val="28"/>
          <w:lang w:val="el-GR"/>
        </w:rPr>
        <w:t xml:space="preserve">» Α.Μ. 6/2005 προυπ. 35.000,00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€, </w:t>
      </w:r>
      <w:r>
        <w:rPr>
          <w:rFonts w:cs="Times New Roman" w:ascii="Times New Roman" w:hAnsi="Times New Roman"/>
          <w:sz w:val="28"/>
          <w:lang w:val="el-GR"/>
        </w:rPr>
        <w:t xml:space="preserve"> που έγινε βάσει των όρων  της  με αριθ. 52/2005 απόφασης Δημ. Επιτροπής, επ΄ ονόματι του τελευταίου μειοδότη ΓΕΡΑΣΙΜΟΥ Π. ΠΕΤΡΟΥΛΑΚΗ       με έδρα στο Χαλάνδρι οδός Εθν. Αντιστάσεως 14, ο οποίος πληροί τις τεχνικές προδιαγραφές της Α.Μ. 6/2005 μελέτης της Υπηρεσίας,  και σύμφωνα με την υποβληθείσα οικονομική προσφορά του,  προσφέρει πλαστικούς σάκους απορριμμάτων 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από υλικό πρώτης αναγέννησης,  διαστάσεων  110 Χ 80 </w:t>
      </w:r>
      <w:r>
        <w:rPr>
          <w:rFonts w:cs="Times New Roman" w:ascii="Times New Roman" w:hAnsi="Times New Roman"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 με την τιμή των  0,79  €  ανά  κιλό  επί  πλέον  Φ.Π.Α. 18%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 18.429,59  € σε βάρος των Κ.Α.  20.6635.01,  35.6635.01  και 45.6635.01 του προϋπολογισμού του Δήμου ο.ε. 2005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επ ΄ονόματι του δικαιούχου προς είσπραξη ΓΕΡΑΣΙΜΟΥ Π. ΠΕΤΡΟΥΛΑΚΗ 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05/ 2005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/>
      </w:pPr>
      <w:r>
        <w:rPr/>
        <w:t>Ο  ΑΝΤΙΠΡΟΕΔΡΟΣ                                                                                          ΤΑ  ΜΕΛΗ</w:t>
      </w:r>
    </w:p>
    <w:p>
      <w:pPr>
        <w:pStyle w:val="Heading9"/>
        <w:rPr/>
      </w:pPr>
      <w:r>
        <w:rPr>
          <w:sz w:val="22"/>
        </w:rPr>
        <w:t>Ε. ΛΕΚΚΑΣ</w:t>
      </w:r>
      <w:r>
        <w:rPr>
          <w:sz w:val="20"/>
        </w:rPr>
        <w:t xml:space="preserve">                                                                                                              Α. ΝΤΑΒΙΑΣ   Γ. ΘΕΟΔΩΡΟΥ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0"/>
        </w:rPr>
        <w:t xml:space="preserve">Δ. ΠΑΠΑΔΟΠΟΥΛΟΣ  Ε. ΝΙΩΤΗ                        </w:t>
      </w:r>
    </w:p>
    <w:p>
      <w:pPr>
        <w:pStyle w:val="Heading9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18/3/2005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3"/>
        <w:rPr/>
      </w:pPr>
      <w:r>
        <w:rPr>
          <w:bCs/>
          <w:sz w:val="22"/>
        </w:rPr>
        <w:t>ΓΡΗΓΟΡΗΣ ΕΠΑΜ. ΖΑΦΕΙΡΟΠΟΥΛΟΣ</w:t>
      </w:r>
      <w:r>
        <w:rPr>
          <w:bCs/>
        </w:rPr>
        <w:t xml:space="preserve">                                               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25:00Z</dcterms:created>
  <dc:creator>ΔΗΜΟΣΙΑ ΥΠΗΡΕΣΙΑ/ΧΡΗΣΤΗΣ 3</dc:creator>
  <dc:description/>
  <dc:language>en-US</dc:language>
  <cp:lastModifiedBy>dhm1</cp:lastModifiedBy>
  <cp:lastPrinted>2005-03-24T10:16:00Z</cp:lastPrinted>
  <dcterms:modified xsi:type="dcterms:W3CDTF">2005-03-30T08:48:00Z</dcterms:modified>
  <cp:revision>4</cp:revision>
  <dc:subject/>
  <dc:title>                                                    Α Π Ο Σ Π Α Σ Μ Α</dc:title>
</cp:coreProperties>
</file>